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face für Inkrementalgeber von Conrad-electronic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rPr/>
      </w:pPr>
      <w:r>
        <w:rPr/>
        <w:t>Der Prozessor der C-Control 2 Unit unterstützt hardwareseitig bereits den Anschluss eines inkrementalen Drehgebers. Der Timer 3 läßt sich in den „incremental interface mode“ umschalten – das ist alles. Dazu werden die Ports P3.6 (Timer 3 in) und P3.4 (wird vom Betriebssystem als HOST-Eingang benutzt) benöti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n der Geber ohne zusätzliche Hardware angeschlosen wird schaltet die Unit in jeder  2. Raststellung des Gebers in den HOST-Mod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für den Taster des Inkrementalgebers ein zusätzliches Portbit der Unit benötigt wird kann man mit etwas Hardware den Geber nach dem RESET abschalten und danach per Software wieder anschal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beigefügten Files enthalten folgend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ematic.pdf</w:t>
        <w:tab/>
        <w:t>Schalt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rd.pdf</w:t>
        <w:tab/>
        <w:tab/>
        <w:t>Leiterplatte (33x36 m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r.c2</w:t>
        <w:tab/>
        <w:tab/>
        <w:tab/>
        <w:t>C2-Modul zum Schreiben und Lesen einiger Prozessorregister</w:t>
      </w:r>
    </w:p>
    <w:p>
      <w:pPr>
        <w:pStyle w:val="Normal"/>
        <w:ind w:left="2124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st nicht vollständig, nur soweit wie ich die Register gebraucht hab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kremental.c2</w:t>
        <w:tab/>
        <w:t>C2-Modul zum Initialisieren und Lesen des Inkrementalgeb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9:03:00Z</dcterms:created>
  <dc:creator>Rüdiger Autschbach</dc:creator>
  <dc:description/>
  <dc:language>en-US</dc:language>
  <cp:lastModifiedBy>Rüdiger Autschbach</cp:lastModifiedBy>
  <dcterms:modified xsi:type="dcterms:W3CDTF">2002-01-27T19:14:00Z</dcterms:modified>
  <cp:revision>1</cp:revision>
  <dc:subject/>
  <dc:title>Interface für Inkrementalgeber von Conrad-electronic</dc:title>
</cp:coreProperties>
</file>